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114300</wp:posOffset>
                </wp:positionV>
                <wp:extent cx="92583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0pt;margin-top:9pt;width:72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7300</wp:posOffset>
                </wp:positionH>
                <wp:positionV relativeFrom="paragraph">
                  <wp:posOffset>1371600</wp:posOffset>
                </wp:positionV>
                <wp:extent cx="9601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9pt;margin-top:108pt;width:755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2743200</wp:posOffset>
                </wp:positionV>
                <wp:extent cx="9486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0pt;margin-top:216pt;width:74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4229100</wp:posOffset>
                </wp:positionV>
                <wp:extent cx="92583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0pt;margin-top:333pt;width:72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5715000</wp:posOffset>
                </wp:positionV>
                <wp:extent cx="90297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0pt;margin-top:450pt;width:710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7086600</wp:posOffset>
                </wp:positionV>
                <wp:extent cx="8915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0pt;margin-top:558pt;width:701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25:00Z</dcterms:created>
  <dc:creator>Preferred Customer</dc:creator>
  <dc:description/>
  <cp:keywords/>
  <dc:language>en-US</dc:language>
  <cp:lastModifiedBy>Preferred Customer</cp:lastModifiedBy>
  <dcterms:modified xsi:type="dcterms:W3CDTF">2009-11-16T02:30:00Z</dcterms:modified>
  <cp:revision>3</cp:revision>
  <dc:subject/>
  <dc:title/>
</cp:coreProperties>
</file>